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align>center</wp:align>
                </wp:positionH>
                <wp:positionV relativeFrom="paragraph">
                  <wp:posOffset>1922780</wp:posOffset>
                </wp:positionV>
                <wp:extent cx="5452110" cy="3963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3600"/>
                          <a:chOff x="0" y="0"/>
                          <a:chExt cx="5452200" cy="396360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52200" cy="39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481320"/>
                            <a:ext cx="4847760" cy="31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;Imprint MT Shadow" w:hAnsi="Algerian;Imprint MT Shadow" w:eastAsia="Times New Roman" w:cs="Algerian;Imprint MT Shadow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;Imprint MT Shadow" w:hAnsi="Algerian;Imprint MT Shadow" w:eastAsia="Times New Roman" w:cs="Algerian;Imprint MT Shadow"/>
                                  <w:color w:val="auto"/>
                                  <w:lang w:val="en-ID" w:bidi="ar-SA"/>
                                </w:rPr>
                                <w:t>PORGRAM TAHUN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bidi="ar-SA" w:val="fi-FI"/>
                                </w:rPr>
                                <w:t>Ilmu Pengetahuan Sosia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 xml:space="preserve"> ( IP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 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51.4pt;width:429.3pt;height:312.1pt" coordorigin="409,3028" coordsize="8586,624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372;top:7889;width:6659;height:59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9;top:3028;width:8585;height:6241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4;top:3786;width:7633;height:49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;Imprint MT Shadow" w:hAnsi="Algerian;Imprint MT Shadow" w:eastAsia="Times New Roman" w:cs="Algerian;Imprint MT Shadow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;Imprint MT Shadow" w:hAnsi="Algerian;Imprint MT Shadow" w:eastAsia="Times New Roman" w:cs="Algerian;Imprint MT Shadow"/>
                            <w:color w:val="auto"/>
                            <w:lang w:val="en-ID" w:bidi="ar-SA"/>
                          </w:rPr>
                          <w:t>PORGRAM TAHUN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bidi="ar-SA" w:val="fi-FI"/>
                          </w:rPr>
                          <w:t>Ilmu Pengetahuan Sosia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 xml:space="preserve"> ( IPS )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 /1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>PROGRAM TAHUNAN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1800" w:leader="none"/>
        </w:tabs>
        <w:spacing w:before="20" w:after="20"/>
        <w:ind w:left="1800" w:hanging="1800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a Pelajaran</w:t>
        <w:tab/>
        <w:t>: Ilmu Pengetahuan Sosial ( IPS )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VII / 1</w:t>
      </w:r>
    </w:p>
    <w:p>
      <w:pPr>
        <w:pStyle w:val="Normal"/>
        <w:spacing w:before="20" w:after="20"/>
        <w:ind w:left="2700" w:hanging="2700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310"/>
        <w:gridCol w:w="2251"/>
        <w:gridCol w:w="1325"/>
        <w:gridCol w:w="1258"/>
      </w:tblGrid>
      <w:tr>
        <w:trPr>
          <w:tblHeader w:val="true"/>
          <w:trHeight w:val="273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fi-FI"/>
              </w:rPr>
              <w:t>KET</w:t>
            </w:r>
          </w:p>
        </w:tc>
      </w:tr>
      <w:tr>
        <w:trPr>
          <w:tblHeader w:val="true"/>
          <w:trHeight w:val="636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34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1.  Memahami lingkungan kehidupan manus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keragaman bentuk muka bumi, proses pembentukan, dan dampaknya terhadap kehidupan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uk-bentuk muka bumi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aga Endogen dan Tenaga Eksogen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jala diastropisme dan vulkanisme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pabumi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apukan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osi 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imentasi.</w:t>
            </w:r>
          </w:p>
          <w:p>
            <w:pPr>
              <w:pStyle w:val="Normal"/>
              <w:spacing w:before="20" w:after="20"/>
              <w:ind w:left="11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pak positif dan negatif dari tenaga endogen dan eksogen bagi kehidupan serta upaya penanggulangan-nya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2.Mendeskripsikan kehidupan pada masa pra-aksara di Indonesia.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ertian dan kurun waktu pra-aksara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nis-jenis manusia Indonesia yang hidup pada masa pra –aksara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kembangan kehidupan pada masa  pra-aksara. 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inggalan –peninggalan kebudayaan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Kedatangan nenek moyang dari Yunan tersebar di Nusantara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fi-FI"/>
              </w:rPr>
              <w:t>2. Memahami kehidupan sosial manus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interaksi sebagai proses sosial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egertian interaksi sosial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tan interaksi sosial dengan proses sosial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aruh interaksi sosial terhadap keselarasan sosial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4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sosialisasi sebagai  proses pembentukan kepribadi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ertian sosialisasi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tor yang mempengaruhi sosialisasi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si sosialisasi dalam pembentukan kepribadian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bentuk-bentuk interaksi sosial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arat-syarat terjadinya interaksi sosial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tuk-bentuk interaksi sosial 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tar individu dengan individu,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ar individu dengan kelompok, dan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ar kelompok dengan kelompok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urai-kan proses interaksi sosial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/>
            </w:pPr>
            <w:r>
              <w:rPr>
                <w:sz w:val="22"/>
                <w:szCs w:val="22"/>
                <w:lang w:val="fi-FI"/>
              </w:rPr>
              <w:t xml:space="preserve">Proses sosial </w:t>
            </w:r>
            <w:r>
              <w:rPr>
                <w:sz w:val="22"/>
                <w:szCs w:val="22"/>
              </w:rPr>
              <w:t>asosiatif</w:t>
            </w:r>
            <w:r>
              <w:rPr>
                <w:sz w:val="22"/>
                <w:szCs w:val="22"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112" w:right="38" w:hanging="0"/>
              <w:rPr/>
            </w:pPr>
            <w:r>
              <w:rPr>
                <w:sz w:val="22"/>
                <w:szCs w:val="22"/>
                <w:lang w:val="fi-FI"/>
              </w:rPr>
              <w:t xml:space="preserve">Proses </w:t>
            </w:r>
            <w:r>
              <w:rPr>
                <w:sz w:val="22"/>
                <w:szCs w:val="22"/>
              </w:rPr>
              <w:t>sosial</w:t>
            </w:r>
            <w:r>
              <w:rPr>
                <w:sz w:val="22"/>
                <w:szCs w:val="22"/>
                <w:lang w:val="fi-FI"/>
              </w:rPr>
              <w:t xml:space="preserve"> disosiatif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3. Memahami usaha manusia memenuhi kebutuha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5" w:leader="none"/>
              </w:tabs>
              <w:spacing w:before="20" w:after="20"/>
              <w:ind w:left="52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-krepsikan  manusia sebagai makhluk sosial dan ekonomi yang  bermoral dalam memenui kebutuh-an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/>
            </w:pPr>
            <w:r>
              <w:rPr>
                <w:sz w:val="22"/>
                <w:szCs w:val="22"/>
                <w:lang w:val="sv-SE"/>
              </w:rPr>
              <w:t xml:space="preserve">Makna </w:t>
            </w:r>
            <w:r>
              <w:rPr>
                <w:sz w:val="22"/>
                <w:szCs w:val="22"/>
              </w:rPr>
              <w:t>manusia sebagai makhluk sosial dan makhluk ekonomi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i-ciri manusia sebagai makhluk sosial dan makhluk ekonomi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erapkan / Mengaplikasikan hubungan yang harmonis antar manusia sebagai makhluk sosial dan ekonomi yang bermoral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identifikasi  tindakan ekonomi berdasarkan motif dan prinsip ekonomi dalam berbagai kegiatan sehari-hari </w:t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indakan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Ekonomi manusia dalam memanfaatkan  sumberdaya ekonomi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indakan ekonomi yang rasional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Pengertian motif dan prinsip ekonomi 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acam-macam motif dan prinsip ekonomi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enerapan/Aplikasi kegiatan / tindakan ekonomi sehari-hari  berdasar motif dan   prinsip   ekonomi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anfaat/prinsip ekonomi dalam kehidupan sehari-</w:t>
            </w:r>
            <w:r>
              <w:rPr>
                <w:sz w:val="22"/>
                <w:szCs w:val="22"/>
                <w:lang w:val="id-ID"/>
              </w:rPr>
              <w:t>hari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i/>
                <w:sz w:val="22"/>
                <w:szCs w:val="22"/>
              </w:rPr>
              <w:t xml:space="preserve">Ulangan harian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langan tengah semeste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langan akhir  semeste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829"/>
        <w:gridCol w:w="3811"/>
      </w:tblGrid>
      <w:tr>
        <w:trPr>
          <w:trHeight w:val="1432" w:hRule="atLeast"/>
        </w:trPr>
        <w:tc>
          <w:tcPr>
            <w:tcW w:w="354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 ..................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……………………….…………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NIP/NIK : ………………..………..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………</w:t>
            </w:r>
            <w:r>
              <w:rPr>
                <w:b/>
                <w:color w:val="000000"/>
                <w:sz w:val="22"/>
                <w:szCs w:val="22"/>
              </w:rPr>
              <w:t>,...........  ........................ 20 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IPS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……………………………………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NIP/NIK : …………………………….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20" w:after="20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align>center</wp:align>
                </wp:positionH>
                <wp:positionV relativeFrom="paragraph">
                  <wp:posOffset>2087880</wp:posOffset>
                </wp:positionV>
                <wp:extent cx="5452110" cy="3963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3600"/>
                          <a:chOff x="0" y="0"/>
                          <a:chExt cx="5452200" cy="396360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452200" cy="39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481320"/>
                            <a:ext cx="4847760" cy="31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;Imprint MT Shadow" w:hAnsi="Algerian;Imprint MT Shadow" w:eastAsia="Times New Roman" w:cs="Algerian;Imprint MT Shadow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;Imprint MT Shadow" w:hAnsi="Algerian;Imprint MT Shadow" w:eastAsia="Times New Roman" w:cs="Algerian;Imprint MT Shadow"/>
                                  <w:color w:val="auto"/>
                                  <w:lang w:val="en-ID" w:bidi="ar-SA"/>
                                </w:rPr>
                                <w:t>PORGRAM TAHUN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bidi="ar-SA" w:val="fi-FI"/>
                                </w:rPr>
                                <w:t>Ilmu Pengetahuan Sosia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 xml:space="preserve"> ( IP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 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64.4pt;width:429.3pt;height:312.1pt" coordorigin="409,3288" coordsize="8586,6242">
                <v:shape id="shape_0" fillcolor="white" stroked="t" o:allowincell="f" style="position:absolute;left:1372;top:8149;width:6659;height:59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stroked="f" o:allowincell="f" style="position:absolute;left:409;top:3288;width:8585;height:6241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84;top:4046;width:7633;height:49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;Imprint MT Shadow" w:hAnsi="Algerian;Imprint MT Shadow" w:eastAsia="Times New Roman" w:cs="Algerian;Imprint MT Shadow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;Imprint MT Shadow" w:hAnsi="Algerian;Imprint MT Shadow" w:eastAsia="Times New Roman" w:cs="Algerian;Imprint MT Shadow"/>
                            <w:color w:val="auto"/>
                            <w:lang w:val="en-ID" w:bidi="ar-SA"/>
                          </w:rPr>
                          <w:t>PORGRAM TAHUN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bidi="ar-SA" w:val="fi-FI"/>
                          </w:rPr>
                          <w:t>Ilmu Pengetahuan Sosia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 xml:space="preserve"> ( IPS )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 /2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>PROGRAM TAHUNAN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1800" w:leader="none"/>
        </w:tabs>
        <w:spacing w:before="20" w:after="20"/>
        <w:ind w:left="1800" w:hanging="1800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</w:rPr>
      </w:pPr>
      <w:r>
        <w:rPr>
          <w:b/>
          <w:sz w:val="22"/>
          <w:szCs w:val="22"/>
          <w:lang w:val="sv-SE"/>
        </w:rPr>
        <w:t xml:space="preserve">Mata Pelajaran      : </w:t>
      </w:r>
      <w:r>
        <w:rPr>
          <w:b/>
          <w:sz w:val="22"/>
          <w:szCs w:val="22"/>
        </w:rPr>
        <w:t>Ilmu Pengetahuan Sosial ( IPS )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VII / 2</w:t>
      </w:r>
    </w:p>
    <w:p>
      <w:pPr>
        <w:pStyle w:val="Normal"/>
        <w:spacing w:before="20" w:after="20"/>
        <w:ind w:left="2700" w:hanging="2700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10"/>
        <w:gridCol w:w="2251"/>
        <w:gridCol w:w="1325"/>
        <w:gridCol w:w="1241"/>
      </w:tblGrid>
      <w:tr>
        <w:trPr>
          <w:tblHeader w:val="true"/>
          <w:trHeight w:val="273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fi-FI"/>
              </w:rPr>
              <w:t>KET</w:t>
            </w:r>
          </w:p>
        </w:tc>
      </w:tr>
      <w:tr>
        <w:trPr>
          <w:tblHeader w:val="true"/>
          <w:trHeight w:val="636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5" w:hanging="305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4. Memahami usaha manusia untuk mengenali perkembangan lingkungannya.</w:t>
            </w:r>
          </w:p>
          <w:p>
            <w:pPr>
              <w:pStyle w:val="Normal"/>
              <w:spacing w:before="20" w:after="20"/>
              <w:ind w:left="305" w:hanging="305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unakan peta, atlas,dan globe, untuk mendapat-kan informasi keruang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ertian peta, atlas, dan globe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is peta dan bentuk peta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gunaan indeks, daftar isi, garis lintang dan bujur, serta keterangan tepi pada peta, atlas, dan globe untuk mencari informasi geografis pada peta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peta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/>
            </w:pPr>
            <w:r>
              <w:rPr>
                <w:sz w:val="22"/>
                <w:szCs w:val="22"/>
              </w:rPr>
              <w:t>Memperbesar dan memper-kecil peta</w:t>
            </w:r>
            <w:r>
              <w:rPr>
                <w:sz w:val="22"/>
                <w:szCs w:val="22"/>
                <w:lang w:val="id-ID"/>
              </w:rPr>
              <w:t>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5" w:hanging="30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sketsa dan peta wilayah yang menggam barkan obyek geograf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etsa wilayah dan obyek geografi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bol-simbol geografi pada peta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5" w:hanging="30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45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endeskripsikan kondisi geografis dan penduduk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kripsi kondisi geografis suatu wilayah pada peta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kripsi kondisi peduduk suatu wilayah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tan antara kondisi geografis dengan keadaan penduduk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5" w:hanging="30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gejala-gejala yang terjadi di atmosfer dan hidrosfer serta dampaknya terhadap kehidupan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fat fisik atmosfer.</w:t>
            </w:r>
          </w:p>
          <w:p>
            <w:pPr>
              <w:pStyle w:val="Normal"/>
              <w:spacing w:before="20" w:after="20"/>
              <w:ind w:left="112" w:right="3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sur-unsur cuaca dan iklim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e-tipe hujan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tor yang mempengaruhi suhu udara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20" w:after="20"/>
              <w:ind w:left="112" w:right="3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s terjadinya angin dan jenis-jenis angin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12" w:right="3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klus hidrologi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is-jenis air permukaan dan air tanah.</w:t>
            </w:r>
          </w:p>
          <w:p>
            <w:pPr>
              <w:pStyle w:val="Normal"/>
              <w:spacing w:before="20" w:after="20"/>
              <w:ind w:left="112" w:right="3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a laut menurut letak dan keda-lamannya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as wilayah laut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40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5. Memahaami perkembangan masyarakat sejak masa Hindu-Buddha sampai masa Kolonial Eropa.</w:t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05" w:hanging="3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perkem-bangan masyara-kat, kebudaya-an, dan pemerintahan pada masa Hindu-Buddha serta peninggalan-pening-galannya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/>
            </w:pPr>
            <w:r>
              <w:rPr>
                <w:sz w:val="22"/>
                <w:szCs w:val="22"/>
                <w:lang w:val="id-ID"/>
              </w:rPr>
              <w:t xml:space="preserve">Peranan perdagangan bagi </w:t>
            </w:r>
            <w:r>
              <w:rPr>
                <w:sz w:val="22"/>
                <w:szCs w:val="22"/>
              </w:rPr>
              <w:t>masuk dan berkembangnya agama Hindu dan Buddha ke Indonesia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a daerah yang di pengaruhi unsur Hindu dan Buddha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kembangan kerajaan Hindu Buddha (Kutai, Taruma Negara, Mata-ram kuno, Sriwijaya,Kedi-ri,Singasari, dan Majapahit)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112" w:right="38" w:hanging="0"/>
              <w:rPr/>
            </w:pPr>
            <w:r>
              <w:rPr>
                <w:sz w:val="22"/>
                <w:szCs w:val="22"/>
                <w:lang w:val="id-ID"/>
              </w:rPr>
              <w:t>Peninggalan –</w:t>
            </w:r>
            <w:r>
              <w:rPr>
                <w:sz w:val="22"/>
                <w:szCs w:val="22"/>
              </w:rPr>
              <w:t>peninggalan</w:t>
            </w:r>
            <w:r>
              <w:rPr>
                <w:sz w:val="22"/>
                <w:szCs w:val="22"/>
                <w:lang w:val="id-ID"/>
              </w:rPr>
              <w:t xml:space="preserve"> sejarah Kerajaan yang bercorak Hindu dan Buddha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16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perkem-bangan masyara-kat, kebudaya-an, dan pemerintahan pada masa Islam di Indonesia, serta pening-galan-pening-galannya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/>
            </w:pPr>
            <w:r>
              <w:rPr>
                <w:sz w:val="22"/>
                <w:szCs w:val="22"/>
                <w:lang w:val="id-ID"/>
              </w:rPr>
              <w:t xml:space="preserve">Proses masuk dan </w:t>
            </w:r>
            <w:r>
              <w:rPr>
                <w:sz w:val="22"/>
                <w:szCs w:val="22"/>
              </w:rPr>
              <w:t>berkembangnya agama Islam melalui aktivitas pelayaran dan perdagangan antara Asia Barat, India dan Cina.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uran-saluran Islamisasi di Indonesia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/>
            </w:pPr>
            <w:r>
              <w:rPr>
                <w:sz w:val="22"/>
                <w:szCs w:val="22"/>
              </w:rPr>
              <w:t>Cara yang digunakan</w:t>
            </w:r>
            <w:r>
              <w:rPr>
                <w:sz w:val="22"/>
                <w:szCs w:val="22"/>
                <w:lang w:val="id-ID"/>
              </w:rPr>
              <w:t xml:space="preserve"> oleh Wali Songo/Ulama lainnya dalam menyebarkan Islam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112" w:right="38" w:hanging="0"/>
              <w:rPr/>
            </w:pPr>
            <w:r>
              <w:rPr>
                <w:sz w:val="22"/>
                <w:szCs w:val="22"/>
                <w:lang w:val="id-ID"/>
              </w:rPr>
              <w:t xml:space="preserve">Peta jalur dan daerah </w:t>
            </w:r>
            <w:r>
              <w:rPr>
                <w:sz w:val="22"/>
                <w:szCs w:val="22"/>
              </w:rPr>
              <w:t>penyebaran</w:t>
            </w:r>
            <w:r>
              <w:rPr>
                <w:sz w:val="22"/>
                <w:szCs w:val="22"/>
                <w:lang w:val="id-ID"/>
              </w:rPr>
              <w:t xml:space="preserve">  Islam di Inndonesia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112" w:right="38" w:hanging="0"/>
              <w:rPr/>
            </w:pPr>
            <w:r>
              <w:rPr>
                <w:sz w:val="22"/>
                <w:szCs w:val="22"/>
              </w:rPr>
              <w:t>Kronologi</w:t>
            </w:r>
            <w:r>
              <w:rPr>
                <w:sz w:val="22"/>
                <w:szCs w:val="22"/>
                <w:lang w:val="id-ID"/>
              </w:rPr>
              <w:t xml:space="preserve"> perkembangan kerajaan Islam di berbagai wilayah Indonesi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Contoh peninggalan –peninggalan sejarah  bercorak Islam  di berbagai daerah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975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perkem-bangan masyara-kat, kebudaya-an, dan pemerintahan pada masa Kolonial Erop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/>
            </w:pPr>
            <w:r>
              <w:rPr>
                <w:sz w:val="22"/>
                <w:szCs w:val="22"/>
                <w:lang w:val="id-ID"/>
              </w:rPr>
              <w:t>Proses masuknya bangsa-</w:t>
            </w:r>
            <w:r>
              <w:rPr>
                <w:sz w:val="22"/>
                <w:szCs w:val="22"/>
              </w:rPr>
              <w:t xml:space="preserve">bangsa Eropa 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 Indonesia  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-cara yang digunakan bangsa Eropa untuk mencapai tujuannya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si Bangsa Indonesia terhadap bangsa Eropa; perlawanan terhadap 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ugis, Spanyol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VOC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perkembangan masyarakat,kebudayaan  dan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>pemerintahan pada masa kolonial  Erop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sv-SE"/>
              </w:rPr>
              <w:t>6. memahami kegiatan ekonomi masyaraka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pola kegiatan ekonomi penduduk, penggunaan lahan, dan pola permukiman berdasarkan kondisi fisik permukaan bumi.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Penggunaan lahan :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acam-macam mata pencaharian penduduk.</w:t>
            </w:r>
          </w:p>
          <w:p>
            <w:pPr>
              <w:pStyle w:val="BodyTextIndent2"/>
              <w:tabs>
                <w:tab w:val="clear" w:pos="720"/>
                <w:tab w:val="left" w:pos="354" w:leader="none"/>
                <w:tab w:val="left" w:pos="2070" w:leader="none"/>
              </w:tabs>
              <w:spacing w:lineRule="auto" w:line="240" w:before="20" w:after="20"/>
              <w:ind w:left="354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aitan bentuk muka bumi dengan penggunaan lahan.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entuk penggunaan lahan di pedesaan dan perkotaan.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ola permukiman penduduk (mengikuti alur sungai, jalan dan pantai).</w:t>
            </w:r>
          </w:p>
          <w:p>
            <w:pPr>
              <w:pStyle w:val="BodyTextIndent2"/>
              <w:tabs>
                <w:tab w:val="clear" w:pos="720"/>
                <w:tab w:val="left" w:pos="165" w:leader="none"/>
                <w:tab w:val="left" w:pos="354" w:leader="none"/>
                <w:tab w:val="left" w:pos="2070" w:leader="none"/>
              </w:tabs>
              <w:spacing w:lineRule="auto" w:line="240" w:before="20" w:after="20"/>
              <w:ind w:left="354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aitan bentang lahan dengan persebaran permukiman penduduk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  <w:tab w:val="left" w:pos="2070" w:leader="none"/>
              </w:tabs>
              <w:spacing w:lineRule="auto" w:line="240" w:before="20" w:after="20"/>
              <w:ind w:left="72" w:hanging="187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>
          <w:trHeight w:val="643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kegiatan pokok ekonomi, yang meliputi kegiataan  konsumsi, produksi, dan distribusi barang /jas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</w:t>
            </w:r>
            <w:r>
              <w:rPr>
                <w:sz w:val="22"/>
                <w:szCs w:val="22"/>
                <w:lang w:val="id-ID"/>
              </w:rPr>
              <w:t xml:space="preserve">Kegiatan 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Pokok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ekonomi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Pengertian konsumsi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Jenis  barang-barang yang dikonsumsi  siswa dan keluarga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Skala prioritas  dalam memenuhi kebutuhan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Aspek- aspek positif dan negatif  perilaku konsumtif seseorang.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Faktor-faktor yang  mempengaruhi  konsumsi seseorang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Pengertian produksi  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Faktor-faktor yang mempengaruhi produksi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acam-macam kegiatan produksi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gertian sumber daya ekonomi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acam-macam sumber daya ekonomi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Etika ekonomi dalam  memanfaatkan fak tor-faktor produksi dalam kehidupan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satu uaha/bisnis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Usaha-usaha untuk mening-katkan jumlah dan mutu  hasil produksi (bidang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gertian dan  tujuan distribusi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Sistem distribusi beserta contohnya (langsung, tidak langsung dan semi langsung)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erapan kegiatan distribusi dalam perdagangan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Etika ekonomi   dalam kegiatan distribusi yang memenuhi unsur   keadilan dan pemerataan.  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6.3. Mendes-kripsikan peran badan usaha, termasuk koperasi, sebagai tempat berlang-</w:t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     </w:t>
            </w:r>
            <w:r>
              <w:rPr>
                <w:sz w:val="22"/>
                <w:szCs w:val="22"/>
                <w:lang w:val="sv-SE"/>
              </w:rPr>
              <w:t>sungnya proses  produksi dalam kaitannya dengan pelaku ekonomi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gertian usaha, perusahaan  dan badan usaha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05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acam- macam badan  usaha. (menurut pemilik modal, lapangan usaha banyaknya pekerja dan menurut bentuk hukum)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ujuan badan   usaha(milik negara/daerah, milik swasta, koperasi)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rtimbangan yang perlu diperhatikan  dalam berbisnis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Kriteria badan usaha yang dikelola    secara profesional dan manusiawi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ranan pemerintah sebagai pelaku dan pengatur  kegiatan ekonomi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erapan usaha berbinis dalam kehidupan sehari-hari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4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6.4.  Menggu-nakan gagasan kreatif dalam tindakan ekonomi untuk mencapai kemandirian dan kesejahteraan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Kreativitas dalam tindakan ekonomi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tingnya inovasi dan syarat-syarat inovasi dalam kehidupan sehari-hari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roses kemandirian dalam usaha meningkatkan kesejahteraa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lakukan gagasan dan berlaku kreatif,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Inovatif dan kemandirian dalam kehidupan ekonomi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raktik kreatifitas dan inovasi untuk kemandirian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i/>
                <w:sz w:val="22"/>
                <w:szCs w:val="22"/>
              </w:rPr>
              <w:t xml:space="preserve">Ulangan harian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langan tengah semeste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langan akhir  semeste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829"/>
        <w:gridCol w:w="3811"/>
      </w:tblGrid>
      <w:tr>
        <w:trPr>
          <w:trHeight w:val="1432" w:hRule="atLeast"/>
        </w:trPr>
        <w:tc>
          <w:tcPr>
            <w:tcW w:w="354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 ..................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……………………….…………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NIP/NIK : ………………..………..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………</w:t>
            </w:r>
            <w:r>
              <w:rPr>
                <w:b/>
                <w:color w:val="000000"/>
                <w:sz w:val="22"/>
                <w:szCs w:val="22"/>
              </w:rPr>
              <w:t>,...........  ........................ 20 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IPS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……………………………………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NIP/NIK : …………………………….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align>center</wp:align>
                </wp:positionH>
                <wp:positionV relativeFrom="paragraph">
                  <wp:posOffset>2399030</wp:posOffset>
                </wp:positionV>
                <wp:extent cx="5452110" cy="39636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3600"/>
                          <a:chOff x="0" y="0"/>
                          <a:chExt cx="5452200" cy="396360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452200" cy="39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481320"/>
                            <a:ext cx="4847760" cy="31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;Imprint MT Shadow" w:hAnsi="Algerian;Imprint MT Shadow" w:eastAsia="Times New Roman" w:cs="Algerian;Imprint MT Shadow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;Imprint MT Shadow" w:hAnsi="Algerian;Imprint MT Shadow" w:eastAsia="Times New Roman" w:cs="Algerian;Imprint MT Shadow"/>
                                  <w:color w:val="auto"/>
                                  <w:lang w:val="en-ID" w:bidi="ar-SA"/>
                                </w:rPr>
                                <w:t>PORGRAM TAHUN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bidi="ar-SA" w:val="fi-FI"/>
                                </w:rPr>
                                <w:t>Ilmu Pengetahuan Sosia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 xml:space="preserve"> ( IP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I 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88.9pt;width:429.3pt;height:312.1pt" coordorigin="409,3778" coordsize="8586,6242">
                <v:shape id="shape_0" fillcolor="white" stroked="t" o:allowincell="f" style="position:absolute;left:1372;top:8639;width:6659;height:59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stroked="f" o:allowincell="f" style="position:absolute;left:409;top:3778;width:8585;height:6241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84;top:4536;width:7633;height:49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;Imprint MT Shadow" w:hAnsi="Algerian;Imprint MT Shadow" w:eastAsia="Times New Roman" w:cs="Algerian;Imprint MT Shadow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;Imprint MT Shadow" w:hAnsi="Algerian;Imprint MT Shadow" w:eastAsia="Times New Roman" w:cs="Algerian;Imprint MT Shadow"/>
                            <w:color w:val="auto"/>
                            <w:lang w:val="en-ID" w:bidi="ar-SA"/>
                          </w:rPr>
                          <w:t>PORGRAM TAHUN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bidi="ar-SA" w:val="fi-FI"/>
                          </w:rPr>
                          <w:t>Ilmu Pengetahuan Sosia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 xml:space="preserve"> ( IPS )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I /1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>PROGRAM TAHUNAN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1800" w:leader="none"/>
        </w:tabs>
        <w:spacing w:before="20" w:after="20"/>
        <w:ind w:left="1800" w:hanging="1800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</w:rPr>
      </w:pPr>
      <w:r>
        <w:rPr>
          <w:b/>
          <w:sz w:val="22"/>
          <w:szCs w:val="22"/>
          <w:lang w:val="sv-SE"/>
        </w:rPr>
        <w:t xml:space="preserve">Mata Pelajaran      : </w:t>
      </w:r>
      <w:r>
        <w:rPr>
          <w:b/>
          <w:sz w:val="22"/>
          <w:szCs w:val="22"/>
        </w:rPr>
        <w:t>IPS Ekonomi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VIII / 1</w:t>
      </w:r>
    </w:p>
    <w:p>
      <w:pPr>
        <w:pStyle w:val="Normal"/>
        <w:spacing w:before="20" w:after="20"/>
        <w:ind w:left="2700" w:hanging="2700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10"/>
        <w:gridCol w:w="2251"/>
        <w:gridCol w:w="1325"/>
        <w:gridCol w:w="1241"/>
      </w:tblGrid>
      <w:tr>
        <w:trPr>
          <w:tblHeader w:val="true"/>
          <w:trHeight w:val="273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fi-FI"/>
              </w:rPr>
              <w:t>KET</w:t>
            </w:r>
          </w:p>
        </w:tc>
      </w:tr>
      <w:tr>
        <w:trPr>
          <w:tblHeader w:val="true"/>
          <w:trHeight w:val="636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1. memahami permasalahan sosial berkaitan dengan pertumbuhan jumlah pendudu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kondisi fisik wilayah dan penduduk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345" w:hanging="32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BodyTextIndent2"/>
              <w:tabs>
                <w:tab w:val="left" w:pos="72" w:leader="none"/>
                <w:tab w:val="left" w:pos="720" w:leader="none"/>
              </w:tabs>
              <w:spacing w:lineRule="auto" w:line="240" w:before="20" w:after="20"/>
              <w:ind w:left="7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Letak geografis Indonesia (letak geografis dan letak astronomis)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  <w:tab w:val="left" w:pos="480" w:leader="none"/>
              </w:tabs>
              <w:spacing w:lineRule="auto" w:line="240" w:before="20" w:after="20"/>
              <w:ind w:left="7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BodyTextIndent2"/>
              <w:tabs>
                <w:tab w:val="left" w:pos="72" w:leader="none"/>
                <w:tab w:val="left" w:pos="720" w:leader="none"/>
              </w:tabs>
              <w:spacing w:lineRule="auto" w:line="240" w:before="20" w:after="20"/>
              <w:ind w:left="7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Kaitan letak geografis dengan iklim dan waktu di Indonesia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0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BodyTextIndent2"/>
              <w:tabs>
                <w:tab w:val="left" w:pos="72" w:leader="none"/>
                <w:tab w:val="left" w:pos="720" w:leader="none"/>
              </w:tabs>
              <w:spacing w:lineRule="auto" w:line="240" w:before="20" w:after="20"/>
              <w:ind w:left="7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usim di Indonesia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  <w:tab w:val="left" w:pos="480" w:leader="none"/>
              </w:tabs>
              <w:spacing w:lineRule="auto" w:line="240" w:before="20" w:after="20"/>
              <w:ind w:left="0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BodyTextIndent2"/>
              <w:tabs>
                <w:tab w:val="left" w:pos="72" w:leader="none"/>
                <w:tab w:val="left" w:pos="720" w:leader="none"/>
              </w:tabs>
              <w:spacing w:lineRule="auto" w:line="240" w:before="20" w:after="20"/>
              <w:ind w:left="7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Persebaran flora dan fauna Indonesia dan kaitannya dengan pembagian wilayah  Wallacea dan Weber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  <w:tab w:val="left" w:pos="480" w:leader="none"/>
              </w:tabs>
              <w:spacing w:lineRule="auto" w:line="240" w:before="20" w:after="20"/>
              <w:ind w:left="7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BodyTextIndent2"/>
              <w:tabs>
                <w:tab w:val="left" w:pos="72" w:leader="none"/>
                <w:tab w:val="left" w:pos="720" w:leader="none"/>
              </w:tabs>
              <w:spacing w:lineRule="auto" w:line="240" w:before="20" w:after="20"/>
              <w:ind w:left="7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ersebaran jenis tanah di Indonesia.</w:t>
            </w:r>
          </w:p>
          <w:p>
            <w:pPr>
              <w:pStyle w:val="BodyTextIndent2"/>
              <w:tabs>
                <w:tab w:val="left" w:pos="72" w:leader="none"/>
                <w:tab w:val="left" w:pos="720" w:leader="none"/>
              </w:tabs>
              <w:spacing w:lineRule="auto" w:line="240" w:before="20" w:after="20"/>
              <w:ind w:left="7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emanfatan berbagai jenis tanah di Indonesia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0" w:after="2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engidentifikasi permasalahan kependudukan dan upaya penanggulanganny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ertumbuhan penduduk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Angka kelahiran dan angka kematian.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dakan penduduk dan upaya mengatasinya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Kepadatan penduduk.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Komposisi penduduk menurut umur dan jenis kelamin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obilitas penduduk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ualitas penduduk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permasalahan lingkungan hidup dan upaya penanggulangannya dalam pembangunan berkelanjut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sur-unsur lingkungan abiotik, biotik, dan sosial budaya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Arti penting lingkungan bagi kehidupan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-10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entuk kerusakan lingkungan hidup dan faktor penyebabnya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-10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ha pelestarian lingkungan hidup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kekat pembangunan berkelanjutan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i-ciri pembangunan berkelanjutan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erapan pembangunan berkelanjutan di wilayah sekitar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permasalahan kependudukan dan dampaknya terhadap pembangunan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72" w:leader="none"/>
              </w:tabs>
              <w:snapToGrid w:val="false"/>
              <w:spacing w:lineRule="auto" w:line="240" w:before="20" w:after="20"/>
              <w:ind w:left="-108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72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Permasalahan penduduk Indonesia (kuantitas dan kualitas)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283" w:hanging="252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72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Dampak dari permasalahan penduduk terhadap pembangunan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</w:tabs>
              <w:spacing w:lineRule="auto" w:line="240" w:before="20" w:after="20"/>
              <w:ind w:left="72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2</w:t>
            </w:r>
            <w:r>
              <w:rPr>
                <w:b/>
                <w:sz w:val="22"/>
                <w:szCs w:val="22"/>
                <w:lang w:val="sv-SE"/>
              </w:rPr>
              <w:t xml:space="preserve"> Memahami proses kebangkitan nasiona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proses perkembangan kolonialisme dan imperalisme Barat, serta pengaruh yang ditimbulkannya di berbagai daerah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bijakan-kebijakan pemerintah, kolonial</w:t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garuh  yang ditimbulkan oleh kebijakan –kebijakan pemerintah kolonial di berbagai daerah  </w:t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tuk –bentuk perlawanan rakyat dalam menentang kolonialisme Barat diberbagai daerah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rah-daerah persebaran agama Nasrani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.2.Mengurai-kan proses terbentuk-nya kesadaran na sional, identitas Indonesia , dan perkem-bangan pergerakan kebangsaan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kembangan pendidikan Barat dan perkembangan pendidikan Islam terhadap munculnya nasionalisme Indonesia</w:t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nan golongan terpelajar ,profesional dan pers dalam menumbuh kembangkan kesadaran nasional</w:t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onesia</w:t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kembangan pergerakan nasional dari yang bersifat etnik ,kedaerahan ,keagamaan sampai terbentuknya nasinalisme Indonesia.</w:t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n manifesto politik 1925 ,Konggres Pemuda 1928 dan Konggres Perempuan Pertama dalam proses pembentukan identitas kebangsaan Indonesi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3. Memahami masalah penyimpangan sosia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75" w:leader="none"/>
              </w:tabs>
              <w:spacing w:before="2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berbagai penyakit sosial (miras, judi, narkoba, HIV/AIDS, PSK, dan sebagainya) sebagai akibat penyimpangan sosial dalam keluarga dan masyaraka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  <w:tab w:val="left" w:pos="2070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ertian penyimpangan sosial.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070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uk-bentuk penyimpangan sosial dalam keluarga dan masyarakat.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070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070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oh penyimpangan sosial dalam keluarga dan masyarakat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75" w:leader="none"/>
              </w:tabs>
              <w:spacing w:before="20" w:after="20"/>
              <w:ind w:left="375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engidentifikasi berbagai usaha pencegahan penyimpangan sosial dalam keluarga dan masyarak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bat penyimpangan sosial dalam keluarga dan masyarakat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tor-faktor  penyebab terjadinya penyimpangan sosial dalam keluarga dan masyarakat</w:t>
            </w:r>
          </w:p>
          <w:p>
            <w:pPr>
              <w:pStyle w:val="Normal"/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aya-upaya pencegahan penyimpangan sosial dalam keluarga dan masyarakat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nl-NL"/>
              </w:rPr>
              <w:t>4. Memahami kegiatan pelaku ekonomi di masyaraka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Mendeskrips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 hubungan antara kelangkaan sumber daya dengan kebutuhan manusia yang tidak terbata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langkaan sumber daya ekonomi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aha-usaha manusia dalam mengatasi kelangkan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nfaatkan sumber daya yang langka untuk me menuhi kebutuha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butuhan manusia yang tidak terbata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tor-faktor penyebab kebutuhan manusia beraneka ragam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entuka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prioritas dari berbagai jenis kebutuha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er tia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macam- macam alat pemenuhan  kebutuha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9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449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4.2.Mendeskripsi-kan pelaku ekonomi : rumah tangga, masyarakat, perusahaan, koperasi, dan negar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spacing w:before="20" w:after="20"/>
              <w:ind w:left="16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aku Ekonomi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nan dan tujuan tiga sektor usaha formal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erapan cara mendirikan dan mengelola BUM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ok-pokok perkoperasian Indonesia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irian  koperasi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tacara mendirika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erasi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9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45" w:hanging="34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4.3.Mengidentifikasi bentuk pasar dalam kegiatan ekonomi  masyarakat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spacing w:before="20" w:after="20"/>
              <w:ind w:left="165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ertian, fungsi, dan peranan pasar bagi masyarakat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arat-syarat terjadinya pasar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am-macam pasar dan contoh-contohnya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bedaan  pasar konkrit dan pasar abstrak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si/si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asi  jual beli di pasar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i/>
                <w:sz w:val="22"/>
                <w:szCs w:val="22"/>
              </w:rPr>
              <w:t xml:space="preserve">Ulangan harian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langan tengah semeste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langan akhir  semeste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829"/>
        <w:gridCol w:w="3811"/>
      </w:tblGrid>
      <w:tr>
        <w:trPr>
          <w:trHeight w:val="1432" w:hRule="atLeast"/>
        </w:trPr>
        <w:tc>
          <w:tcPr>
            <w:tcW w:w="354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 ..................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……………………….…………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NIP/NIK : ………………..………..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………</w:t>
            </w:r>
            <w:r>
              <w:rPr>
                <w:b/>
                <w:color w:val="000000"/>
                <w:sz w:val="22"/>
                <w:szCs w:val="22"/>
              </w:rPr>
              <w:t>,...........  ........................ 20 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IPS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……………………………………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NIP/NIK : …………………………….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sz w:val="20"/>
          <w:szCs w:val="20"/>
          <w:lang w:val="sv-SE"/>
        </w:rPr>
      </w:pPr>
      <w:r>
        <w:rPr>
          <w:b/>
          <w:bCs/>
          <w:sz w:val="20"/>
          <w:szCs w:val="20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align>center</wp:align>
                </wp:positionH>
                <wp:positionV relativeFrom="paragraph">
                  <wp:posOffset>2551430</wp:posOffset>
                </wp:positionV>
                <wp:extent cx="5452110" cy="39636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3600"/>
                          <a:chOff x="0" y="0"/>
                          <a:chExt cx="5452200" cy="396360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452200" cy="39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481320"/>
                            <a:ext cx="4847760" cy="31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;Imprint MT Shadow" w:hAnsi="Algerian;Imprint MT Shadow" w:eastAsia="Times New Roman" w:cs="Algerian;Imprint MT Shadow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;Imprint MT Shadow" w:hAnsi="Algerian;Imprint MT Shadow" w:eastAsia="Times New Roman" w:cs="Algerian;Imprint MT Shadow"/>
                                  <w:color w:val="auto"/>
                                  <w:lang w:val="en-ID" w:bidi="ar-SA"/>
                                </w:rPr>
                                <w:t>PORGRAM TAHUN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bidi="ar-SA" w:val="fi-FI"/>
                                </w:rPr>
                                <w:t>Ilmu Pengetahuan Sosia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 xml:space="preserve"> ( IP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VIII 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200.9pt;width:429.3pt;height:312.1pt" coordorigin="409,4018" coordsize="8586,6242">
                <v:shape id="shape_0" fillcolor="white" stroked="t" o:allowincell="f" style="position:absolute;left:1372;top:8879;width:6659;height:59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stroked="f" o:allowincell="f" style="position:absolute;left:409;top:4018;width:8585;height:6241;mso-wrap-style:none;v-text-anchor:middle;mso-position-horizontal:cente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84;top:4776;width:7633;height:49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;Imprint MT Shadow" w:hAnsi="Algerian;Imprint MT Shadow" w:eastAsia="Times New Roman" w:cs="Algerian;Imprint MT Shadow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;Imprint MT Shadow" w:hAnsi="Algerian;Imprint MT Shadow" w:eastAsia="Times New Roman" w:cs="Algerian;Imprint MT Shadow"/>
                            <w:color w:val="auto"/>
                            <w:lang w:val="en-ID" w:bidi="ar-SA"/>
                          </w:rPr>
                          <w:t>PORGRAM TAHUN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bidi="ar-SA" w:val="fi-FI"/>
                          </w:rPr>
                          <w:t>Ilmu Pengetahuan Sosia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 xml:space="preserve"> ( IPS )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VIII /2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>PROGRAM TAHUNAN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1800" w:leader="none"/>
        </w:tabs>
        <w:spacing w:before="20" w:after="20"/>
        <w:ind w:left="1800" w:hanging="1800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sv-SE"/>
        </w:rPr>
        <w:t xml:space="preserve">Mata Pelajaran      : </w:t>
      </w:r>
      <w:r>
        <w:rPr>
          <w:b/>
          <w:sz w:val="22"/>
          <w:szCs w:val="22"/>
        </w:rPr>
        <w:t>IPS Ekonomi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VIII / 2</w:t>
      </w:r>
    </w:p>
    <w:p>
      <w:pPr>
        <w:pStyle w:val="Normal"/>
        <w:spacing w:before="20" w:after="20"/>
        <w:ind w:left="2700" w:hanging="2700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10"/>
        <w:gridCol w:w="2251"/>
        <w:gridCol w:w="1325"/>
        <w:gridCol w:w="1241"/>
      </w:tblGrid>
      <w:tr>
        <w:trPr>
          <w:tblHeader w:val="true"/>
          <w:trHeight w:val="273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fi-FI"/>
              </w:rPr>
              <w:t>KET</w:t>
            </w:r>
          </w:p>
        </w:tc>
      </w:tr>
      <w:tr>
        <w:trPr>
          <w:tblHeader w:val="true"/>
          <w:trHeight w:val="636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d-ID"/>
              </w:rPr>
              <w:t>5. Memahami usaha persiapan kemerdekaa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.1.Mendeskripsikan peristiwa-peristiwa sekitar proklamasi dan proses terbentuknya negara kesatuan Republik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rbedaan perspektif antar kelompok sekitar proklamassi kemerdekaan Indonesia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Kronologi proklamasi kemerdekaan Indonesia</w:t>
            </w:r>
          </w:p>
          <w:p>
            <w:pPr>
              <w:pStyle w:val="Normal"/>
              <w:spacing w:before="20" w:after="20"/>
              <w:ind w:left="93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yebaran berita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roklamasi kemerdekaan melalui berita radio,panflet,selebaran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roses terbentuknya negara  dan pemerintah Republik Indonesia dengan sidang PPKI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Dukungan dari berbagai daerah berupa dukungan spontan dan tindakan heroik dari berbagai daerah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5.2.Menjelaskan Proses persiapan kemerdekaan Indonesia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Alasan Jepang membentuk BPUPKI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yusunan dasar dan konstitusi untuk negara yang akan didirikan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ranan PPKI dalam proses persiapan kemerdekaan Indonesia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6. Memahami pranata dan penyimpangan sosia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75" w:leader="none"/>
              </w:tabs>
              <w:spacing w:before="2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bentuk-bentuk hubungan sosial</w:t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left" w:pos="375" w:leader="none"/>
              </w:tabs>
              <w:spacing w:before="2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entuk-bentuk hubungan sosial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Faktor-faktor pendorong terjadinya hubungan sosial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Dampak-dampak hubungan sosial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left" w:pos="375" w:leader="none"/>
              </w:tabs>
              <w:snapToGrid w:val="false"/>
              <w:spacing w:before="2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75" w:leader="none"/>
              </w:tabs>
              <w:spacing w:before="20" w:after="20"/>
              <w:ind w:left="37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pranata sosial dalam kehidupan masyarakat</w:t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left" w:pos="375" w:leader="none"/>
              </w:tabs>
              <w:spacing w:before="20" w:after="20"/>
              <w:ind w:left="37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gertian pranata sosial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Fungsi pranata sosial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Jenis-jenis pranata sosial.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left" w:pos="375" w:leader="none"/>
              </w:tabs>
              <w:snapToGrid w:val="false"/>
              <w:spacing w:before="2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75" w:leader="none"/>
              </w:tabs>
              <w:spacing w:before="2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pengendalian penyimpangan sosial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Jenis pengendalian penyimpangan sosial (preventif dan represif)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ran lembaga-lembaga pengendalian sosia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7. Memahami Kegiatan perekonomian Indones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Mendes-kripsikan permasalahan angkatan kerja dan tenaga kerja sebagai sumber daya dalam kegiatan  ekonomi, serta peranan pemerintah dalam upaya penainggulangannya</w:t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gertian tenaga kerja, angkatan kerja dan kesempa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an kerja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Hubungan antara jumlah penduduk, angkatan kerja, kesempatan kerja dan pengangguran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rmasalahan tenaga kerja Indonesia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Dampak pengangguran terhadap keamanan lingkungan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ingkatan mutu tenaga kerja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Peranan pemerintah dalam mengatasi masalah tenaga kerja di Indonesia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9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7.2. Men-deskripsi-kan pelaku-pelaku ekonomi dalam sistem perekonomian Indonesi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- Sistem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perekonomian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Indonesia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-Pelaku-pelaku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kegiatan per-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ekonomi di Indonesia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Ciri-ciri utama perekonomi-an Indonesia 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Kebaikan dan kelemahan sistem perekonomian Indonesia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9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7.3. Mendes-kripsikan fungsi pajak dalam perekonomian nasional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gertian pajak dan retribusi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Sifat dan penetapan tarip Pajak     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rbedaan pajak  langsung dengan pajak tidak langsung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rbedaan pajak  pusat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dengan  pajak daerah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Fungsi dan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ranan pajak dalam kehi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dupan suatu negara.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Jenis-jenis pajak yang ditanggung oleh keluarga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Sanksi- sanksi terhadap wajib pajak yang melalaikan ke wajibannya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erapan membayar pajak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>
          <w:trHeight w:val="19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7.4.Mendeskripsikan permintaan dan penawaran serta terben-tuknya harga pasa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Pengertian permintaan dan faktor-faktor yang mempengaruhi permintaan barang/jasa.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Hukum Permintaan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Kurve permintaan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Ceteris Paribus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erapan Hk. Permintaan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Pengertian penawaran dan faktor-faktor yang mempengaruhi penawaran barang / jasa.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Hukum Penawaran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Kurve penawaran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Ceteris Paribus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erapan Hk. Penawaran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Pengertian harga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acam-macam harga (termasuk harga yang ditetapkan pemerintah).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Hubungan antara permintaan dengan penawaran yang digambarkan dalam bentuk kurve harga keseimbangan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i/>
                <w:sz w:val="22"/>
                <w:szCs w:val="22"/>
              </w:rPr>
              <w:t xml:space="preserve">Ulangan harian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langan tengah semeste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langan akhir  semeste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829"/>
        <w:gridCol w:w="3811"/>
      </w:tblGrid>
      <w:tr>
        <w:trPr>
          <w:trHeight w:val="1432" w:hRule="atLeast"/>
        </w:trPr>
        <w:tc>
          <w:tcPr>
            <w:tcW w:w="354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 ..................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……………………….…………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NIP/NIK : ………………..………..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………</w:t>
            </w:r>
            <w:r>
              <w:rPr>
                <w:b/>
                <w:color w:val="000000"/>
                <w:sz w:val="22"/>
                <w:szCs w:val="22"/>
              </w:rPr>
              <w:t>,...........  ........................ 20 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IPS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……………………………………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NIP/NIK : …………………………….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align>center</wp:align>
                </wp:positionH>
                <wp:positionV relativeFrom="paragraph">
                  <wp:posOffset>2286000</wp:posOffset>
                </wp:positionV>
                <wp:extent cx="5452110" cy="39636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3600"/>
                          <a:chOff x="0" y="0"/>
                          <a:chExt cx="5452200" cy="396360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452200" cy="39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481320"/>
                            <a:ext cx="4847760" cy="31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;Imprint MT Shadow" w:hAnsi="Algerian;Imprint MT Shadow" w:eastAsia="Times New Roman" w:cs="Algerian;Imprint MT Shadow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;Imprint MT Shadow" w:hAnsi="Algerian;Imprint MT Shadow" w:eastAsia="Times New Roman" w:cs="Algerian;Imprint MT Shadow"/>
                                  <w:color w:val="auto"/>
                                  <w:lang w:val="en-ID" w:bidi="ar-SA"/>
                                </w:rPr>
                                <w:t>PORGRAM TAHUN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bidi="ar-SA" w:val="fi-FI"/>
                                </w:rPr>
                                <w:t>Ilmu Pengetahuan Sosia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 xml:space="preserve"> ( IP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IX 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80pt;width:429.3pt;height:312.1pt" coordorigin="409,3600" coordsize="8586,6242">
                <v:shape id="shape_0" fillcolor="white" stroked="t" o:allowincell="f" style="position:absolute;left:1372;top:8461;width:6659;height:59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stroked="f" o:allowincell="f" style="position:absolute;left:409;top:3600;width:8585;height:6241;mso-wrap-style:none;v-text-anchor:middle;mso-position-horizontal:cente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84;top:4358;width:7633;height:49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;Imprint MT Shadow" w:hAnsi="Algerian;Imprint MT Shadow" w:eastAsia="Times New Roman" w:cs="Algerian;Imprint MT Shadow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;Imprint MT Shadow" w:hAnsi="Algerian;Imprint MT Shadow" w:eastAsia="Times New Roman" w:cs="Algerian;Imprint MT Shadow"/>
                            <w:color w:val="auto"/>
                            <w:lang w:val="en-ID" w:bidi="ar-SA"/>
                          </w:rPr>
                          <w:t>PORGRAM TAHUN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bidi="ar-SA" w:val="fi-FI"/>
                          </w:rPr>
                          <w:t>Ilmu Pengetahuan Sosia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 xml:space="preserve"> ( IPS )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IX /1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>PROGRAM TAHUNAN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1800" w:leader="none"/>
        </w:tabs>
        <w:spacing w:before="20" w:after="20"/>
        <w:ind w:left="1800" w:hanging="1800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</w:t>
      </w:r>
    </w:p>
    <w:p>
      <w:pPr>
        <w:pStyle w:val="Normal"/>
        <w:spacing w:before="20" w:after="20"/>
        <w:ind w:left="1800" w:hanging="1800"/>
        <w:rPr/>
      </w:pPr>
      <w:r>
        <w:rPr>
          <w:b/>
          <w:sz w:val="22"/>
          <w:szCs w:val="22"/>
          <w:lang w:val="sv-SE"/>
        </w:rPr>
        <w:t xml:space="preserve">Mata Pelajaran      : </w:t>
      </w:r>
      <w:r>
        <w:rPr>
          <w:b/>
          <w:bCs/>
          <w:color w:val="000000"/>
          <w:sz w:val="22"/>
          <w:szCs w:val="22"/>
          <w:lang w:val="fi-FI"/>
        </w:rPr>
        <w:t>Ilmu Pengetahuan Sosial</w:t>
      </w:r>
      <w:r>
        <w:rPr>
          <w:b/>
          <w:sz w:val="22"/>
          <w:szCs w:val="22"/>
        </w:rPr>
        <w:t xml:space="preserve"> ( IPS )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IX / 1</w:t>
      </w:r>
    </w:p>
    <w:p>
      <w:pPr>
        <w:pStyle w:val="Normal"/>
        <w:spacing w:before="20" w:after="20"/>
        <w:ind w:left="2700" w:hanging="2700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10"/>
        <w:gridCol w:w="2251"/>
        <w:gridCol w:w="1325"/>
        <w:gridCol w:w="1241"/>
      </w:tblGrid>
      <w:tr>
        <w:trPr>
          <w:tblHeader w:val="true"/>
          <w:trHeight w:val="273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fi-FI"/>
              </w:rPr>
              <w:t>KET</w:t>
            </w:r>
          </w:p>
        </w:tc>
      </w:tr>
      <w:tr>
        <w:trPr>
          <w:tblHeader w:val="true"/>
          <w:trHeight w:val="636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5" w:hanging="305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1. Memahami kondisi perkembangan negara di dunia.</w:t>
            </w:r>
          </w:p>
          <w:p>
            <w:pPr>
              <w:pStyle w:val="Normal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identifikasi ciri-ciri negara berkembang dan negara maju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Ciri-ciri negara berkembang dan negara maju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rsebaran negara-negara berkembang dan negara-negara  maju di dunia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Negara-negara yang digolongkan sebagai negara berkembang dan negara maju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2 Mendes-krepsikan Perang Dunia II (termasuk penduduk-an Jepang) serta pengaruhnya terhadap keadaan sosial, ekonomi, dan politik di Indonesia</w:t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Latar belakang ,fihak-fihak yang berperang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Dalam Perang Dunia II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rang Dunia II di Asia dan Pasifik serta pendudukan militer Jepang di Indonesia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garuh kebijakan pemerintah pendudukan Jepang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Bentuk –bentuk perlawanan rakyat dan pergerakan kebangsaan Indonesia;melalui MIAI,gerakan bawah tanah,perjuangan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ersenjata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2, Memahami usaha mempertahankan kemerdekaa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usaha perjuangan mempertahankan kemerdekaan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Faktor –faktor yang menyebabkan terjadinya konflik antara Indonesia dengan Belanda karena Belanda ingin berkuasa kembali di Indonesia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ran dunia internasional dalam konflik Indonesia- Belanda membantu penyelesaian konflik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Pengaruh konflik Indonesia –Belanda terhadap keberadaan negara kesatuan Republik Indonesia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Aktifitas diplomasi Indonesia di dunia internasional untuk mempertahankan kemerdekaan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rjuangan rakyat dan pemerintah diberbagai daerah dalam usaha mempertahankan kemerdekaan Indonesia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Faktor-faktor yang memaksa Belanda keluar dari Indonesia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peristiwa-peristiwa politik dan ekonomi Indonesia pasca pengakuan kedaulat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roses kembalinya Republik Indonesia sebagai negara kesatuan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Berbagai peristiwa yang berhubungan dengan Pemilihan Umum 1955 di tingkat pusat dan derah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Dekrit Presiden 5 Juli 1955 dan pengaruh yang ditimbulkannya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Dampak persoalan hubungan pusat –daerah persaingan ideologis ,dan pergolakan sosial –politik lainnya terhadap kehidupan politik nasional dan daerah sampai awal tahun 1960 an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5" w:hanging="305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  <w:t>3. Memahami perubahan sosial budaya.</w:t>
            </w:r>
          </w:p>
          <w:p>
            <w:pPr>
              <w:pStyle w:val="Normal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perubahan sosial-budaya pada masyarakat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entuk-bentuk perubahan sosial budaya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72" w:leader="none"/>
                <w:tab w:val="left" w:pos="252" w:leader="none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ind w:left="252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Perubahan secara cepat (revolusi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72" w:leader="none"/>
                <w:tab w:val="left" w:pos="252" w:leader="none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ind w:left="252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Perubahan secara lambat (evolusi)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ind w:left="72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spacing w:before="20" w:after="20"/>
              <w:ind w:left="93" w:hanging="0"/>
              <w:rPr/>
            </w:pPr>
            <w:r>
              <w:rPr>
                <w:sz w:val="22"/>
                <w:szCs w:val="22"/>
                <w:lang w:val="id-ID" w:eastAsia="en-US"/>
              </w:rPr>
              <w:t xml:space="preserve">Faktor-faktor </w:t>
            </w:r>
            <w:r>
              <w:rPr>
                <w:sz w:val="22"/>
                <w:szCs w:val="22"/>
                <w:lang w:val="id-ID"/>
              </w:rPr>
              <w:t>pendorong</w:t>
            </w:r>
            <w:r>
              <w:rPr>
                <w:sz w:val="22"/>
                <w:szCs w:val="22"/>
                <w:lang w:val="id-ID" w:eastAsia="en-US"/>
              </w:rPr>
              <w:t xml:space="preserve"> perubahan sosial masyarakat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72" w:leader="none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ind w:left="72" w:hanging="180"/>
              <w:rPr/>
            </w:pPr>
            <w:r>
              <w:rPr>
                <w:sz w:val="22"/>
                <w:szCs w:val="22"/>
                <w:lang w:val="id-ID" w:eastAsia="en-US"/>
              </w:rPr>
              <w:t xml:space="preserve">Faktor-faktor  </w:t>
            </w:r>
            <w:r>
              <w:rPr>
                <w:sz w:val="22"/>
                <w:szCs w:val="22"/>
                <w:lang w:val="id-ID"/>
              </w:rPr>
              <w:t>penghambat perubahan</w:t>
            </w:r>
            <w:r>
              <w:rPr>
                <w:sz w:val="22"/>
                <w:szCs w:val="22"/>
                <w:lang w:val="id-ID" w:eastAsia="en-US"/>
              </w:rPr>
              <w:t xml:space="preserve"> sosial budaya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ind w:left="-108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spacing w:before="20" w:after="20"/>
              <w:ind w:left="93" w:hanging="0"/>
              <w:rPr/>
            </w:pPr>
            <w:r>
              <w:rPr>
                <w:sz w:val="22"/>
                <w:szCs w:val="22"/>
                <w:lang w:val="id-ID"/>
              </w:rPr>
              <w:t>Faktor</w:t>
            </w:r>
            <w:r>
              <w:rPr>
                <w:sz w:val="22"/>
                <w:szCs w:val="22"/>
                <w:lang w:val="id-ID" w:eastAsia="en-US"/>
              </w:rPr>
              <w:t xml:space="preserve">-faktor </w:t>
            </w:r>
            <w:r>
              <w:rPr>
                <w:sz w:val="22"/>
                <w:szCs w:val="22"/>
                <w:lang w:val="id-ID"/>
              </w:rPr>
              <w:t>penyebab</w:t>
            </w:r>
            <w:r>
              <w:rPr>
                <w:sz w:val="22"/>
                <w:szCs w:val="22"/>
                <w:lang w:val="id-ID" w:eastAsia="en-US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perubahan</w:t>
            </w:r>
            <w:r>
              <w:rPr>
                <w:sz w:val="22"/>
                <w:szCs w:val="22"/>
                <w:lang w:val="id-ID" w:eastAsia="en-US"/>
              </w:rPr>
              <w:t xml:space="preserve"> sosial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72" w:leader="none"/>
                <w:tab w:val="left" w:pos="252" w:leader="none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ind w:left="252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Faktor –faktor internal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72" w:leader="none"/>
                <w:tab w:val="left" w:pos="252" w:leader="none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ind w:left="252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Faktor-faktor eksternal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uraikan tipe-tipe perilaku masyarakat dalam menyikapi perubahan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Tipe-tipe  masyarakat dalam menyikapi perubahan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Contoh perilaku masyarakat sebagai akibat adanya perubahan sosial budaya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4. Memahami Lembaga Keuangan dan Perdaganga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.1.Mendeskripsi-kan uangdan lembaga  keuangan</w:t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Sejarah terjadinya uang dan pengertian uang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Ssyarat-syarat suatu benda dapat dijadikan uang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Fungsi uang (fungsi asli dan fungsi turunan)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Jenis-jenis uang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( uang kartal dan uang giral )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Nilai mata uang (nilai intrinsik,  nilai nominal,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nilai internal dan  nilai eksternal )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ata uang asing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Kurs mata uang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Praktek jual/beli valuta asing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gertian bank dan sejarah terjadinya bank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Azas, prinsip, fungsi dan tujuan perbankan di Indonesia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firstLine="1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Jenis-jenis bank dan tugas pokok .</w:t>
            </w:r>
          </w:p>
          <w:p>
            <w:pPr>
              <w:pStyle w:val="Normal"/>
              <w:spacing w:before="20" w:after="20"/>
              <w:ind w:left="93" w:hanging="72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72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roduk-produk bank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raktek menabung di bank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gertian lembaga keuangan bukan bank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Fungsi, peranan dan manfaat lembaga keuangan bukan bank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Contoh lembaga keuangan bukan bank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roduk-produk asuransi atau pegadaia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3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4.2.Mendes-kripsikan perdaga</w:t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     </w:t>
            </w:r>
            <w:r>
              <w:rPr>
                <w:sz w:val="22"/>
                <w:szCs w:val="22"/>
                <w:lang w:val="sv-SE"/>
              </w:rPr>
              <w:t>ngan internasio-nal dan dampaknya terhadap perekonomian Indonesi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gertian perdagangan dan faktor-faktor yang menyebabkan timbulnya perdagangan internasional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anfaat perdagangan internasional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Hambatan perdagangan internasional.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Perbedaan perdagangan dalam negeri dengan perdagangan internasional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Komoditi ekspor/impor Indonesia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gertian dan fungsi dan jenis-jenis devisa , serta mengidentifikasi sumber-sumber dan tujuan penggunaan devisa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Dampak perdagangan internasional terhadap perkembangan perekonomian Indonesi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i/>
                <w:sz w:val="22"/>
                <w:szCs w:val="22"/>
              </w:rPr>
              <w:t xml:space="preserve">Ulangan harian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langan tengah semeste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langan akhir  semeste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829"/>
        <w:gridCol w:w="3811"/>
      </w:tblGrid>
      <w:tr>
        <w:trPr>
          <w:trHeight w:val="1432" w:hRule="atLeast"/>
        </w:trPr>
        <w:tc>
          <w:tcPr>
            <w:tcW w:w="354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 ..................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……………………….…………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NIP/NIK : ………………..………..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………</w:t>
            </w:r>
            <w:r>
              <w:rPr>
                <w:b/>
                <w:color w:val="000000"/>
                <w:sz w:val="22"/>
                <w:szCs w:val="22"/>
              </w:rPr>
              <w:t>,...........  ........................ 20 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IPS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……………………………………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NIP/NIK : …………………………….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align>center</wp:align>
                </wp:positionH>
                <wp:positionV relativeFrom="paragraph">
                  <wp:posOffset>2171700</wp:posOffset>
                </wp:positionV>
                <wp:extent cx="5452110" cy="39636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3600"/>
                          <a:chOff x="0" y="0"/>
                          <a:chExt cx="5452200" cy="396360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452200" cy="39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481320"/>
                            <a:ext cx="4847760" cy="31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;Imprint MT Shadow" w:hAnsi="Algerian;Imprint MT Shadow" w:eastAsia="Times New Roman" w:cs="Algerian;Imprint MT Shadow"/>
                                  <w:color w:val="auto"/>
                                  <w:lang w:val="en-ID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;Imprint MT Shadow" w:hAnsi="Algerian;Imprint MT Shadow" w:eastAsia="Times New Roman" w:cs="Algerian;Imprint MT Shadow"/>
                                  <w:color w:val="auto"/>
                                  <w:lang w:val="en-ID" w:bidi="ar-SA"/>
                                </w:rPr>
                                <w:t>PORGRAM TAHUN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bidi="ar-SA" w:val="fi-FI"/>
                                </w:rPr>
                                <w:t>Ilmu Pengetahuan Sosia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id-ID"/>
                                </w:rPr>
                                <w:t xml:space="preserve"> ( IP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SMP/M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: IX 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NI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ID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D" w:bidi="ar-SA"/>
                                </w:rPr>
                                <w:t>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71pt;width:429.3pt;height:312.1pt" coordorigin="409,3420" coordsize="8586,6242">
                <v:shape id="shape_0" fillcolor="white" stroked="t" o:allowincell="f" style="position:absolute;left:1372;top:8281;width:6659;height:59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stroked="f" o:allowincell="f" style="position:absolute;left:409;top:3420;width:8585;height:6241;mso-wrap-style:none;v-text-anchor:middle;mso-position-horizontal:cente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884;top:4178;width:7633;height:49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;Imprint MT Shadow" w:hAnsi="Algerian;Imprint MT Shadow" w:eastAsia="Times New Roman" w:cs="Algerian;Imprint MT Shadow"/>
                            <w:color w:val="auto"/>
                            <w:lang w:val="en-ID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;Imprint MT Shadow" w:hAnsi="Algerian;Imprint MT Shadow" w:eastAsia="Times New Roman" w:cs="Algerian;Imprint MT Shadow"/>
                            <w:color w:val="auto"/>
                            <w:lang w:val="en-ID" w:bidi="ar-SA"/>
                          </w:rPr>
                          <w:t>PORGRAM TAHUN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bidi="ar-SA" w:val="fi-FI"/>
                          </w:rPr>
                          <w:t>Ilmu Pengetahuan Sosia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id-ID"/>
                          </w:rPr>
                          <w:t xml:space="preserve"> ( IPS )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SMP/MT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: IX /2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NI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ID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D" w:bidi="ar-SA"/>
                          </w:rPr>
                          <w:t>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20" w:after="2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>PROGRAM TAHUNAN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1800" w:leader="none"/>
        </w:tabs>
        <w:spacing w:before="20" w:after="20"/>
        <w:ind w:left="1800" w:hanging="1800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........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</w:rPr>
      </w:pPr>
      <w:r>
        <w:rPr>
          <w:b/>
          <w:sz w:val="22"/>
          <w:szCs w:val="22"/>
          <w:lang w:val="sv-SE"/>
        </w:rPr>
        <w:t xml:space="preserve">Mata Pelajaran      : </w:t>
      </w:r>
      <w:r>
        <w:rPr>
          <w:b/>
          <w:bCs/>
          <w:color w:val="000000"/>
          <w:sz w:val="22"/>
          <w:szCs w:val="22"/>
          <w:lang w:val="fi-FI"/>
        </w:rPr>
        <w:t>Ilmu Pengetahuan Sosial</w:t>
      </w:r>
      <w:r>
        <w:rPr>
          <w:b/>
          <w:sz w:val="22"/>
          <w:szCs w:val="22"/>
        </w:rPr>
        <w:t xml:space="preserve"> ( IPS )</w:t>
      </w:r>
    </w:p>
    <w:p>
      <w:pPr>
        <w:pStyle w:val="Normal"/>
        <w:spacing w:before="20" w:after="20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sv-SE"/>
        </w:rPr>
        <w:t>Kelas / Semester</w:t>
        <w:tab/>
        <w:t>: IX / 2</w:t>
      </w:r>
    </w:p>
    <w:p>
      <w:pPr>
        <w:pStyle w:val="Normal"/>
        <w:spacing w:before="20" w:after="20"/>
        <w:ind w:left="2700" w:hanging="2700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10"/>
        <w:gridCol w:w="2251"/>
        <w:gridCol w:w="1325"/>
        <w:gridCol w:w="1241"/>
      </w:tblGrid>
      <w:tr>
        <w:trPr>
          <w:tblHeader w:val="true"/>
          <w:trHeight w:val="273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/>
              </w:rPr>
              <w:t>STANDAR KOMPETENSI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fi-FI"/>
              </w:rPr>
              <w:t>KET</w:t>
            </w:r>
          </w:p>
        </w:tc>
      </w:tr>
      <w:tr>
        <w:trPr>
          <w:tblHeader w:val="true"/>
          <w:trHeight w:val="636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5. Memahami hubungan manusia dengan bumi,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  <w:tab w:val="left" w:pos="8100" w:leader="none"/>
              </w:tabs>
              <w:spacing w:before="20" w:after="20"/>
              <w:ind w:left="345" w:hanging="288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5.1Menginterpretasi peta tentang pola dan bentuk-bentuk muka bumi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ta tentang pola dan bentuk-bentuk muka bumi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Diagram Bentuk muka bumi daratan dan dasar laut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Pola dan bentuk obyek geografis sesuai dengan bentang alamnya.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34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.2Mendeskrip sikan keterkaitan unsur-unsur geografis dan penduduk di kawasan Asia Tenggara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Unsur-unsur fisik dan sosial  kawasan Asia Tenggara: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Letak geografis  kawasan Asia Tenggara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entang alam kawasan Asia Tenggara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Iklim kawasan Asia Tenggara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Sumber daya alam di kawasan Asia Tenggara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duduk di kawasan Asia Tenggara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Kegiatan ekonomi penduduk di kawasan Asia Tenggara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Kerjasama Indonesia dengan negara-negara di kawasan Asia Tenggara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5" w:hanging="36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 xml:space="preserve">5.3Mendeskrip-sikan pembagian permukaan bumi atas benua dan samudera. </w:t>
            </w:r>
          </w:p>
          <w:p>
            <w:pPr>
              <w:pStyle w:val="Normal"/>
              <w:spacing w:before="20" w:after="20"/>
              <w:ind w:left="34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0"/>
              </w:numPr>
              <w:tabs>
                <w:tab w:val="clear" w:pos="720"/>
                <w:tab w:val="left" w:pos="165" w:leader="none"/>
              </w:tabs>
              <w:spacing w:lineRule="auto" w:line="240" w:before="20" w:after="20"/>
              <w:ind w:left="165" w:hanging="165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Benua dan Samudera :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Proses pembentukan benua-benua.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345" w:hanging="165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Posisi benua-benua dan samudera.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330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Karakteristik bentang alam dan penduduk di benua-benua.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Contoh negara-negara di masing-masing kawasan benua.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Karakteristik masing-masing samudera.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6. Memahami usaha mempertahankan Republik Indones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6.1.Mendekrip-sikan perjuangan bangsa Indonesia merebut Irian Bar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/>
            </w:pPr>
            <w:r>
              <w:rPr>
                <w:sz w:val="22"/>
                <w:szCs w:val="22"/>
                <w:lang w:val="sv-SE"/>
              </w:rPr>
              <w:t xml:space="preserve">Latar </w:t>
            </w:r>
            <w:r>
              <w:rPr>
                <w:sz w:val="22"/>
                <w:szCs w:val="22"/>
                <w:lang w:val="id-ID" w:eastAsia="en-US"/>
              </w:rPr>
              <w:t xml:space="preserve">belakang terjadinya perjuangan mengembalikan Irian Barat 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 xml:space="preserve">Perjuangan diplomasi;pendekatan diplomasi 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Perjuangan dengan konfrontasi politik dan ekonom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/>
            </w:pPr>
            <w:r>
              <w:rPr>
                <w:sz w:val="22"/>
                <w:szCs w:val="22"/>
                <w:lang w:val="sv-SE"/>
              </w:rPr>
              <w:t xml:space="preserve">Tri </w:t>
            </w:r>
            <w:r>
              <w:rPr>
                <w:sz w:val="22"/>
                <w:szCs w:val="22"/>
                <w:lang w:val="id-ID" w:eastAsia="en-US"/>
              </w:rPr>
              <w:t>komando</w:t>
            </w:r>
            <w:r>
              <w:rPr>
                <w:sz w:val="22"/>
                <w:szCs w:val="22"/>
                <w:lang w:val="sv-SE"/>
              </w:rPr>
              <w:t xml:space="preserve"> Raky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/>
            </w:pPr>
            <w:r>
              <w:rPr>
                <w:sz w:val="22"/>
                <w:szCs w:val="22"/>
                <w:lang w:val="id-ID" w:eastAsia="en-US"/>
              </w:rPr>
              <w:t>Persetujuan</w:t>
            </w:r>
            <w:r>
              <w:rPr>
                <w:sz w:val="22"/>
                <w:szCs w:val="22"/>
                <w:lang w:val="sv-SE"/>
              </w:rPr>
              <w:t xml:space="preserve"> New York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/>
            </w:pPr>
            <w:r>
              <w:rPr>
                <w:sz w:val="22"/>
                <w:szCs w:val="22"/>
                <w:lang w:val="sv-SE"/>
              </w:rPr>
              <w:t xml:space="preserve">Arti </w:t>
            </w:r>
            <w:r>
              <w:rPr>
                <w:sz w:val="22"/>
                <w:szCs w:val="22"/>
                <w:lang w:val="id-ID" w:eastAsia="en-US"/>
              </w:rPr>
              <w:t>penting</w:t>
            </w:r>
            <w:r>
              <w:rPr>
                <w:sz w:val="22"/>
                <w:szCs w:val="22"/>
                <w:lang w:val="sv-SE"/>
              </w:rPr>
              <w:t xml:space="preserve"> Penentuan Pendapat Rakyat (Pepera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strategi nasional peristiwa Madiun / PKI, DI / TII, G 30 S/PKI dan konflik-konflik internal lainny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Peristiwa Madiun/PKI dan cara yang dilakukan pemerintah dalam penaggulangannya.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Peristiwa DI/ TII dan cara yang dilakukan oleh pemerintah dalam penaggulangannya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 xml:space="preserve">Keadaan politik, ekonomi ,sosial,dan budaya sebelum terjadinya peristiwa G 30 s/PKI 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Peristiwa G 30 S/ PKI dan cara penanggulanganny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7. Memahami perubahan pemerintahan dan kerjasama internasiona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berakhirnya masa Orde Baru dan lahirnya Reformas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Peristiwa- peristiwa politik  penting pada masa Orde Baru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Data statistik ekonomi Orde Baru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Berakhirnya orde Baru;krisis ekonomi dan gerakan Reformasi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urai-kan perkem-bangan lembaga internasi-onal dan peran Indonesia dalam kerjasama interna-siona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345" w:leader="none"/>
              </w:tabs>
              <w:snapToGrid w:val="false"/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 xml:space="preserve">Konferensi Asia Afrika dan  peran Indonesia 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Perkembangan ASEAN dan peran Indonesia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 xml:space="preserve">Perkembangan keanggotaan dan aktivitas Perserikatan Bangsa-Bangsa dan peran Indonesia 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Gerakan Non Blok dan peran Indonesia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85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5" w:leader="none"/>
              </w:tabs>
              <w:spacing w:before="20" w:after="20"/>
              <w:ind w:left="34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urai-kan perilaku masyarakat dalam perubahan sosial-budaya di era global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Ciri-ciri globalisasi.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 xml:space="preserve"> 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Dampak globalisasi  terhadap masyarakat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 xml:space="preserve"> 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Perilaku masyarakat dalam perubahan sosial budaya di era global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 kerjasama antarnegara di bidang ekonom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345" w:leader="none"/>
              </w:tabs>
              <w:snapToGrid w:val="false"/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Pengertian  kerjasama ekonomi antarnegara.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Faktor-faktor penyebab terjadinya kerjasama ekonomi antar negara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Tujuan kerjasama ekonomi antarnegara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Hambatan-hambatan yang dihadapi dalam kegiatan ekonomi internasional.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Bentuk-bentuk kerja sama antarnegara.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Badan-badan kerja sama ekonomi yang bersifat regional maupun multilateral  yang penting bagi Indonesia.</w:t>
            </w:r>
          </w:p>
          <w:p>
            <w:pPr>
              <w:pStyle w:val="BodyTextIndent2"/>
              <w:tabs>
                <w:tab w:val="clear" w:pos="720"/>
                <w:tab w:val="left" w:pos="345" w:leader="none"/>
              </w:tabs>
              <w:spacing w:lineRule="auto" w:line="240" w:before="20" w:after="20"/>
              <w:ind w:left="16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 w:eastAsia="en-US"/>
              </w:rPr>
            </w:pPr>
            <w:r>
              <w:rPr>
                <w:b/>
                <w:sz w:val="22"/>
                <w:szCs w:val="22"/>
                <w:lang w:val="sv-SE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i/>
                <w:sz w:val="22"/>
                <w:szCs w:val="22"/>
              </w:rPr>
              <w:t xml:space="preserve">Ulangan harian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langan tengah semeste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langan akhir  semeste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829"/>
        <w:gridCol w:w="3811"/>
      </w:tblGrid>
      <w:tr>
        <w:trPr>
          <w:trHeight w:val="1432" w:hRule="atLeast"/>
        </w:trPr>
        <w:tc>
          <w:tcPr>
            <w:tcW w:w="3549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SMP/MTs  .......................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……………………….…………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NIP/NIK : ………………..………..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………</w:t>
            </w:r>
            <w:r>
              <w:rPr>
                <w:b/>
                <w:color w:val="000000"/>
                <w:sz w:val="22"/>
                <w:szCs w:val="22"/>
              </w:rPr>
              <w:t>,...........  ........................ 20 ..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IPS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( ……………………………………. )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NIP/NIK : ……………………………..</w:t>
            </w:r>
          </w:p>
        </w:tc>
      </w:tr>
    </w:tbl>
    <w:p>
      <w:pPr>
        <w:pStyle w:val="Normal"/>
        <w:spacing w:before="20" w:after="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2240" w:h="15840"/>
      <w:pgMar w:left="1418" w:right="1418" w:gutter="0" w:header="794" w:top="1418" w:footer="794" w:bottom="1418"/>
      <w:pgNumType w:start="6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59436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467.95pt,-5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onotype Corsiva" w:hAnsi="Monotype Corsiva"/>
        <w:i/>
        <w:sz w:val="18"/>
        <w:szCs w:val="18"/>
        <w:lang w:val="en-US" w:eastAsia="en-US"/>
      </w:rPr>
      <w:t xml:space="preserve">Program Tahunan / IPS </w:t>
    </w:r>
    <w:r>
      <w:rPr>
        <w:rFonts w:cs="Arial" w:ascii="Monotype Corsiva" w:hAnsi="Monotype Corsiva"/>
        <w:i/>
        <w:sz w:val="18"/>
        <w:szCs w:val="18"/>
      </w:rPr>
      <w:t xml:space="preserve"> Kls VII s/d IX Semester 1-2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679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5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679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align>center</wp:align>
              </wp:positionH>
              <wp:positionV relativeFrom="paragraph">
                <wp:posOffset>170180</wp:posOffset>
              </wp:positionV>
              <wp:extent cx="6031230" cy="3810"/>
              <wp:effectExtent l="635" t="3175" r="63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3108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5pt,13.4pt" to="472.5pt,13.65pt" stroked="t" o:allowincell="f" style="position:absolute;flip:y;mso-position-horizontal:center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sz w:val="22"/>
        <w:szCs w:val="22"/>
        <w:lang w:val="id-ID"/>
      </w:rPr>
      <w:t>KTSP Perangkat Pembelajaran SMP/MTs,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7.%1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6.%1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360"/>
        </w:tabs>
        <w:ind w:left="283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735"/>
        </w:tabs>
        <w:ind w:left="73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1860"/>
        </w:tabs>
        <w:ind w:left="1860" w:hanging="360"/>
      </w:pPr>
      <w:rPr/>
    </w:lvl>
  </w:abstractNum>
  <w:abstractNum w:abstractNumId="13">
    <w:lvl w:ilvl="0">
      <w:start w:val="2"/>
      <w:numFmt w:val="decimal"/>
      <w:lvlText w:val="4.%1.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5.%1"/>
      <w:lvlJc w:val="left"/>
      <w:pPr>
        <w:tabs>
          <w:tab w:val="num" w:pos="377"/>
        </w:tabs>
        <w:ind w:left="377" w:hanging="360"/>
      </w:pPr>
      <w:rPr/>
    </w:lvl>
  </w:abstractNum>
  <w:abstractNum w:abstractNumId="16">
    <w:lvl w:ilvl="0">
      <w:start w:val="1"/>
      <w:numFmt w:val="decimal"/>
      <w:lvlText w:val="6.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3.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45"/>
        </w:tabs>
        <w:ind w:left="3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690"/>
        </w:tabs>
        <w:ind w:left="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75"/>
        </w:tabs>
        <w:ind w:left="6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20"/>
        </w:tabs>
        <w:ind w:left="1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05"/>
        </w:tabs>
        <w:ind w:left="1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50"/>
        </w:tabs>
        <w:ind w:left="1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35"/>
        </w:tabs>
        <w:ind w:left="13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80"/>
        </w:tabs>
        <w:ind w:left="1680" w:hanging="1800"/>
      </w:pPr>
      <w:rPr/>
    </w:lvl>
  </w:abstractNum>
  <w:abstractNum w:abstractNumId="1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6.%1"/>
      <w:lvlJc w:val="left"/>
      <w:pPr>
        <w:tabs>
          <w:tab w:val="num" w:pos="540"/>
        </w:tabs>
        <w:ind w:left="540" w:hanging="360"/>
      </w:pPr>
      <w:rPr/>
    </w:lvl>
  </w:abstractNum>
  <w:abstractNum w:abstractNumId="23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3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1.%1."/>
      <w:lvlJc w:val="left"/>
      <w:pPr>
        <w:tabs>
          <w:tab w:val="num" w:pos="1845"/>
        </w:tabs>
        <w:ind w:left="1845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decimal"/>
      <w:lvlText w:val="2.%1"/>
      <w:lvlJc w:val="left"/>
      <w:pPr>
        <w:tabs>
          <w:tab w:val="num" w:pos="377"/>
        </w:tabs>
        <w:ind w:left="377" w:hanging="360"/>
      </w:pPr>
      <w:rPr/>
    </w:lvl>
  </w:abstractNum>
  <w:abstractNum w:abstractNumId="29">
    <w:lvl w:ilvl="0">
      <w:start w:val="1"/>
      <w:numFmt w:val="decimal"/>
      <w:lvlText w:val="1.%1"/>
      <w:lvlJc w:val="left"/>
      <w:pPr>
        <w:tabs>
          <w:tab w:val="num" w:pos="737"/>
        </w:tabs>
        <w:ind w:left="7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1"/>
      </w:numPr>
      <w:tabs>
        <w:tab w:val="clear" w:pos="720"/>
      </w:tabs>
      <w:ind w:left="284" w:hanging="284"/>
      <w:outlineLvl w:val="8"/>
    </w:pPr>
    <w:rPr>
      <w:rFonts w:ascii="Arial" w:hAnsi="Arial" w:cs="Arial"/>
      <w:b/>
      <w:w w:val="8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36" w:hanging="236"/>
    </w:pPr>
    <w:rPr>
      <w:lang w:val="en-US"/>
    </w:rPr>
  </w:style>
  <w:style w:type="paragraph" w:styleId="Isi">
    <w:name w:val="Isi"/>
    <w:basedOn w:val="TextBody"/>
    <w:qFormat/>
    <w:pPr>
      <w:numPr>
        <w:ilvl w:val="0"/>
        <w:numId w:val="10"/>
      </w:numPr>
      <w:spacing w:before="0" w:after="0"/>
      <w:jc w:val="both"/>
    </w:pPr>
    <w:rPr>
      <w:sz w:val="20"/>
      <w:szCs w:val="20"/>
      <w:lang w:val="en-US"/>
    </w:rPr>
  </w:style>
  <w:style w:type="paragraph" w:styleId="Body1">
    <w:name w:val="Body 1"/>
    <w:basedOn w:val="Normal"/>
    <w:qFormat/>
    <w:pPr>
      <w:autoSpaceDE w:val="false"/>
      <w:spacing w:before="85" w:after="0"/>
      <w:ind w:left="454" w:firstLine="396"/>
      <w:jc w:val="both"/>
    </w:pPr>
    <w:rPr>
      <w:rFonts w:ascii="Arial" w:hAnsi="Arial" w:cs="Arial"/>
      <w:sz w:val="20"/>
      <w:szCs w:val="20"/>
      <w:lang w:val="en-US"/>
    </w:rPr>
  </w:style>
  <w:style w:type="paragraph" w:styleId="JudulKecil">
    <w:name w:val="Judul Kecil"/>
    <w:basedOn w:val="Normal"/>
    <w:qFormat/>
    <w:pPr>
      <w:tabs>
        <w:tab w:val="clear" w:pos="720"/>
        <w:tab w:val="left" w:pos="850" w:leader="none"/>
      </w:tabs>
      <w:autoSpaceDE w:val="false"/>
      <w:spacing w:before="85" w:after="113"/>
      <w:ind w:left="850" w:hanging="397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Body2">
    <w:name w:val="Body 2"/>
    <w:basedOn w:val="Body1"/>
    <w:qFormat/>
    <w:pPr>
      <w:ind w:left="1191" w:hanging="0"/>
    </w:pPr>
    <w:rPr/>
  </w:style>
  <w:style w:type="paragraph" w:styleId="JudulKecl2">
    <w:name w:val="Judul Kecl2"/>
    <w:basedOn w:val="JudulKecil"/>
    <w:qFormat/>
    <w:pPr>
      <w:tabs>
        <w:tab w:val="clear" w:pos="850"/>
        <w:tab w:val="left" w:pos="1191" w:leader="none"/>
      </w:tabs>
      <w:spacing w:before="85" w:after="0"/>
      <w:ind w:left="1191" w:hanging="340"/>
    </w:pPr>
    <w:rPr>
      <w:b w:val="false"/>
      <w:bCs w:val="fals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BlockText">
    <w:name w:val="Block Text"/>
    <w:basedOn w:val="Normal"/>
    <w:qFormat/>
    <w:pPr>
      <w:autoSpaceDE w:val="false"/>
      <w:ind w:left="294" w:right="93" w:hanging="294"/>
    </w:pPr>
    <w:rPr>
      <w:rFonts w:ascii="Arial Narrow" w:hAnsi="Arial Narrow" w:cs="Arial Narrow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34:00Z</dcterms:created>
  <dc:creator>Toshiba</dc:creator>
  <dc:description/>
  <cp:keywords/>
  <dc:language>en-US</dc:language>
  <cp:lastModifiedBy>WONG EDAN</cp:lastModifiedBy>
  <cp:lastPrinted>2010-05-13T14:51:00Z</cp:lastPrinted>
  <dcterms:modified xsi:type="dcterms:W3CDTF">2010-07-06T04:00:00Z</dcterms:modified>
  <cp:revision>340</cp:revision>
  <dc:subject/>
  <dc:title>PROGRAM SEMESTER </dc:title>
</cp:coreProperties>
</file>